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60" w:before="0" w:after="0"/>
        <w:ind w:firstLine="550"/>
        <w:jc w:val="left"/>
        <w:rPr/>
      </w:pPr>
      <w:r>
        <w:rPr>
          <w:rFonts w:ascii="宋体;SimSun" w:hAnsi="宋体;SimSun" w:cs="宋体;SimSun"/>
          <w:color w:val="333333"/>
          <w:kern w:val="0"/>
          <w:sz w:val="22"/>
          <w:szCs w:val="22"/>
        </w:rPr>
        <w:t>附件</w:t>
      </w:r>
      <w:r>
        <w:rPr>
          <w:rFonts w:cs="宋体;SimSun" w:ascii="宋体;SimSun" w:hAnsi="宋体;SimSun"/>
          <w:color w:val="333333"/>
          <w:kern w:val="0"/>
          <w:sz w:val="22"/>
          <w:szCs w:val="22"/>
        </w:rPr>
        <w:t xml:space="preserve">1: </w:t>
      </w:r>
      <w:r>
        <w:rPr>
          <w:rFonts w:ascii="宋体;SimSun" w:hAnsi="宋体;SimSun" w:cs="宋体;SimSun"/>
          <w:color w:val="333333"/>
          <w:kern w:val="0"/>
          <w:sz w:val="22"/>
          <w:szCs w:val="22"/>
        </w:rPr>
        <w:t>各部门</w:t>
      </w:r>
      <w:r>
        <w:rPr/>
        <w:t>健康查体时间安排</w:t>
      </w:r>
    </w:p>
    <w:tbl>
      <w:tblPr>
        <w:tblW w:w="4450" w:type="pct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343"/>
        <w:gridCol w:w="6049"/>
      </w:tblGrid>
      <w:tr>
        <w:trPr>
          <w:trHeight w:val="545" w:hRule="atLeast"/>
        </w:trPr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40"/>
              <w:jc w:val="center"/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日  期</w:t>
            </w:r>
          </w:p>
        </w:tc>
        <w:tc>
          <w:tcPr>
            <w:tcW w:w="60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40"/>
              <w:jc w:val="center"/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查体单位</w:t>
            </w:r>
          </w:p>
        </w:tc>
      </w:tr>
      <w:tr>
        <w:trPr/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40"/>
              <w:jc w:val="center"/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14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日（周一）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20"/>
              <w:jc w:val="left"/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 xml:space="preserve">女职工：会计学院 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25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党委（校长）办公室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宣传部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组织部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研究生院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保险学院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（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46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）</w:t>
            </w:r>
          </w:p>
        </w:tc>
      </w:tr>
      <w:tr>
        <w:trPr/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40"/>
              <w:jc w:val="center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日（周二）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20"/>
              <w:jc w:val="left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 xml:space="preserve">女职工：会计学院 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27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经济研究中心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统战部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学生处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审计处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纪委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资产处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燕山学院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（共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48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）</w:t>
            </w:r>
          </w:p>
        </w:tc>
      </w:tr>
      <w:tr>
        <w:trPr/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40"/>
              <w:jc w:val="center"/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16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日（周三）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20"/>
              <w:jc w:val="left"/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 xml:space="preserve">女职工：工商管理学院 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33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科研处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基建处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人事处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保卫处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国际交流与合作处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MBA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学院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就业指导处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（共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47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）</w:t>
            </w:r>
          </w:p>
        </w:tc>
      </w:tr>
      <w:tr>
        <w:trPr/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40"/>
              <w:jc w:val="center"/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17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日（周四）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20"/>
              <w:jc w:val="left"/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 xml:space="preserve">男职工：工商管理学院 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39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 xml:space="preserve">人、党委办公室 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 xml:space="preserve">人 、校长办公室 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宣传部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 xml:space="preserve">人、组织部 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保卫处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纪委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学生处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8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（共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69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）</w:t>
            </w:r>
          </w:p>
        </w:tc>
      </w:tr>
      <w:tr>
        <w:trPr/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40"/>
              <w:jc w:val="center"/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18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日（周五）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330"/>
              <w:jc w:val="left"/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女职工：管理科学与工程学院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38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教务处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网络信息中心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（共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49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）</w:t>
            </w:r>
          </w:p>
        </w:tc>
      </w:tr>
      <w:tr>
        <w:trPr/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40"/>
              <w:jc w:val="center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21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日（周一）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330"/>
              <w:jc w:val="left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女职工：金融学院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21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财务处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19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总务处（饮食服务中心）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（共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49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）</w:t>
            </w:r>
          </w:p>
        </w:tc>
      </w:tr>
      <w:tr>
        <w:trPr/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40"/>
              <w:jc w:val="center"/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22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日（周二）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330"/>
              <w:jc w:val="left"/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男职工：会计学院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35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发展规划处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人事处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教务处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13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科研处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研究生院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财务处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（共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66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）</w:t>
            </w:r>
          </w:p>
        </w:tc>
      </w:tr>
      <w:tr>
        <w:trPr/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40"/>
              <w:jc w:val="center"/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23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日（周三）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330"/>
              <w:jc w:val="left"/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女职工：国际经贸学院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27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实验教学中心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合作发展处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离退休处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体育学院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16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（共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48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）</w:t>
            </w:r>
          </w:p>
        </w:tc>
      </w:tr>
      <w:tr>
        <w:trPr/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40"/>
              <w:jc w:val="center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24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日（周四）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330"/>
              <w:jc w:val="left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女职工：法学院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37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继续教育学院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区域经济研究院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期刊编辑部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（共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48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）</w:t>
            </w:r>
          </w:p>
        </w:tc>
      </w:tr>
      <w:tr>
        <w:trPr/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40"/>
              <w:jc w:val="center"/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25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日（周五）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330"/>
              <w:jc w:val="left"/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女职工：公共外语教学部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50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工会妇委会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（共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53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）</w:t>
            </w:r>
          </w:p>
        </w:tc>
      </w:tr>
      <w:tr>
        <w:trPr/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40"/>
              <w:jc w:val="center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28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日（周一）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330"/>
              <w:jc w:val="left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女职工：公共外语教学部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公共管理学院（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MPA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）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34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（共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49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）</w:t>
            </w:r>
          </w:p>
        </w:tc>
      </w:tr>
      <w:tr>
        <w:trPr/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40"/>
              <w:jc w:val="center"/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29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日（周二）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330"/>
              <w:jc w:val="left"/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男职工：管理科学与工程学院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54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保险学院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审计处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资产处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8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国际交流处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（共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73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）</w:t>
            </w:r>
          </w:p>
        </w:tc>
      </w:tr>
      <w:tr>
        <w:trPr/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40"/>
              <w:jc w:val="center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30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日（周三）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330"/>
              <w:jc w:val="left"/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女职工：数学与数量经济学院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33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山东金融发展研究院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财政税务学院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12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发展规划处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莱芜校区管理办公室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（共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48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）</w:t>
            </w:r>
          </w:p>
        </w:tc>
      </w:tr>
      <w:tr>
        <w:trPr/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40"/>
              <w:jc w:val="center"/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31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日（周四）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330"/>
              <w:jc w:val="left"/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男职工：金融学院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13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体育学院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23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圣井校区办公室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国际经贸学院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11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就业指导处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团委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《经济与管理评论》编辑部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离退休工作处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（共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65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）</w:t>
            </w:r>
          </w:p>
        </w:tc>
      </w:tr>
      <w:tr>
        <w:trPr/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40"/>
              <w:jc w:val="center"/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日（周五）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330"/>
              <w:jc w:val="left"/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男职工：公共管理学院（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MPA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）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28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国际教育学院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实验教学中心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东方学院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计算机学院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26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合作发展处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（共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72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）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40"/>
              <w:jc w:val="center"/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日（周一）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330"/>
              <w:jc w:val="left"/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女职工：外国语学院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29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图书馆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21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（共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50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）</w:t>
            </w:r>
          </w:p>
        </w:tc>
      </w:tr>
      <w:tr>
        <w:trPr/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40"/>
              <w:jc w:val="center"/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日（周二）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330"/>
              <w:jc w:val="left"/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男职工：马克思主义学院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24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图书馆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14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外国语学院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12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统计学院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16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校医院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工会妇委会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创新与创业学院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（共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70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）</w:t>
            </w:r>
          </w:p>
        </w:tc>
      </w:tr>
      <w:tr>
        <w:trPr/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40"/>
              <w:jc w:val="center"/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日（周三）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330"/>
              <w:jc w:val="left"/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女职工：马克思主义学院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26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图书馆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8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档案馆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校医院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（共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50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）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40"/>
              <w:jc w:val="center"/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日（周四）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330"/>
              <w:jc w:val="left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女职工：统计学院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18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艺术学院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25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（共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43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）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40"/>
              <w:jc w:val="center"/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8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日（周五）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20"/>
              <w:jc w:val="left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男职工：总务处（饮食服务中心）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36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公共外语教学部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MBA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学院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区域经济研究院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人才发展研究中心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莱芜校区管理办公室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档案馆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（共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61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）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40"/>
              <w:jc w:val="center"/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11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日（周一）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110"/>
              <w:jc w:val="left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女职工： 经济学院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21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团委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文学与新闻传播学院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21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（共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44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）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40"/>
              <w:jc w:val="center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12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日（周二）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20"/>
              <w:jc w:val="left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男职工：艺术学院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11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燕山学院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13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财政税务学院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8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基建处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继续教育学院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网络信息中心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法学院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14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学报编辑部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（共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64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）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40"/>
              <w:jc w:val="center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13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日（周三）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20"/>
              <w:jc w:val="left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女职工：计算机学院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34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国际教育学院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16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（共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50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）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40"/>
              <w:jc w:val="center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14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日（周四）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110"/>
              <w:jc w:val="left"/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男职工：数学与数量经济学院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19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文学与新闻传播学院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明水校区管理办公室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12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农业与农村经济研究中心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经济学院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18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经济研究中心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（共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61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）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40"/>
              <w:jc w:val="center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日（周五）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110"/>
              <w:jc w:val="left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 xml:space="preserve">燕山学院 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13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、交通运输中心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17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（共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</w:rPr>
              <w:t>37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</w:rPr>
              <w:t>人）</w:t>
            </w:r>
          </w:p>
        </w:tc>
      </w:tr>
    </w:tbl>
    <w:p>
      <w:pPr>
        <w:pStyle w:val="Normal"/>
        <w:ind w:firstLine="420"/>
        <w:rPr/>
      </w:pPr>
      <w:r>
        <w:rPr>
          <w:sz w:val="28"/>
          <w:szCs w:val="28"/>
        </w:rPr>
        <w:t>查体</w:t>
      </w:r>
      <w:r>
        <w:rPr>
          <w:sz w:val="28"/>
          <w:szCs w:val="28"/>
        </w:rPr>
        <w:t>25</w:t>
      </w:r>
      <w:r>
        <w:rPr>
          <w:sz w:val="28"/>
          <w:szCs w:val="28"/>
        </w:rPr>
        <w:t>天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1:38:00Z</dcterms:created>
  <dc:creator>Administrator</dc:creator>
  <dc:description/>
  <dc:language>en-US</dc:language>
  <cp:lastModifiedBy>jwc-06</cp:lastModifiedBy>
  <dcterms:modified xsi:type="dcterms:W3CDTF">2018-04-26T01:38:00Z</dcterms:modified>
  <cp:revision>2</cp:revision>
  <dc:subject/>
  <dc:title>附件1: 各部门健康查体时间安排</dc:title>
</cp:coreProperties>
</file>