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山东财经大学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非闭卷考试方式</w:t>
      </w:r>
      <w:r>
        <w:rPr/>
        <w:t>申请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800"/>
        <w:gridCol w:w="3240"/>
      </w:tblGrid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任课教师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所在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授课对象（各班级名称）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非闭卷考试形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83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申请非闭卷考试的理由，考试的准备情况及具体的执行计划与措施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申请人（签字）：</w:t>
            </w:r>
          </w:p>
          <w:p>
            <w:pPr>
              <w:pStyle w:val="Normal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95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教研室主任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72"/>
              <w:rPr/>
            </w:pPr>
            <w:r>
              <w:rPr/>
              <w:t>教研室主任（签字）：</w:t>
            </w:r>
          </w:p>
          <w:p>
            <w:pPr>
              <w:pStyle w:val="Normal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150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/>
                <w:bCs/>
              </w:rPr>
              <w:t>教学院长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教学院长（签字）：</w:t>
            </w:r>
          </w:p>
          <w:p>
            <w:pPr>
              <w:pStyle w:val="Normal"/>
              <w:ind w:firstLine="4931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此申请表连同试卷（若有试题）须交教务处考务科备案。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7:04:00Z</dcterms:created>
  <dc:creator>fhgf</dc:creator>
  <dc:description/>
  <cp:keywords/>
  <dc:language>en-US</dc:language>
  <cp:lastModifiedBy>微软用户</cp:lastModifiedBy>
  <cp:lastPrinted>2005-11-30T11:22:00Z</cp:lastPrinted>
  <dcterms:modified xsi:type="dcterms:W3CDTF">2014-04-15T01:05:00Z</dcterms:modified>
  <cp:revision>19</cp:revision>
  <dc:subject/>
  <dc:title>山东经济学院期末考试</dc:title>
</cp:coreProperties>
</file>