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16"/>
        <w:gridCol w:w="2700"/>
        <w:gridCol w:w="2333"/>
      </w:tblGrid>
      <w:tr>
        <w:trPr>
          <w:trHeight w:val="7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疑日期及节次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疑地点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部门经济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17 /5.12/6.23 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sz w:val="24"/>
              </w:rPr>
              <w:t>4207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部门经济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17 /5.12/6.23 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sz w:val="24"/>
              </w:rPr>
              <w:t>42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共部门经济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冷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sz w:val="24"/>
              </w:rPr>
              <w:t>42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共部门经济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贾海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6/5.26/  6.20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sz w:val="24"/>
              </w:rPr>
              <w:t>42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行政管理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宝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4/5.5/6.1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圣井</w:t>
            </w:r>
            <w:r>
              <w:rPr>
                <w:sz w:val="24"/>
              </w:rPr>
              <w:t>B5-212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共管理技术与方法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春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15/5.29/6.12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sz w:val="24"/>
              </w:rPr>
              <w:t>42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共管理技术与方法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24/4.1/5.13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rFonts w:cs="宋体;SimSun" w:ascii="宋体;SimSun" w:hAnsi="宋体;SimSun"/>
                <w:sz w:val="24"/>
              </w:rPr>
              <w:t>4207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西方经济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:0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3:3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sz w:val="24"/>
              </w:rPr>
              <w:t>42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城市规划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:0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3:3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sz w:val="24"/>
              </w:rPr>
              <w:t>42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共管理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国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21/5.16/6.10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sz w:val="24"/>
              </w:rPr>
              <w:t>42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22/5.9/6.30 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sz w:val="24"/>
              </w:rPr>
              <w:t>4207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12/5.7/6.1</w:t>
              <w:br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明水</w:t>
            </w:r>
            <w:r>
              <w:rPr>
                <w:rFonts w:cs="宋体;SimSun" w:ascii="宋体;SimSun" w:hAnsi="宋体;SimSun"/>
                <w:sz w:val="24"/>
              </w:rPr>
              <w:t>42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耿嘉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0/4.22/5.27</w:t>
              <w:br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rFonts w:cs="宋体;SimSun" w:ascii="宋体;SimSun" w:hAnsi="宋体;SimSun"/>
                <w:sz w:val="24"/>
              </w:rPr>
              <w:t>4207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心理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建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12/5.11/6.8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rFonts w:cs="宋体;SimSun" w:ascii="宋体;SimSun" w:hAnsi="宋体;SimSun"/>
                <w:sz w:val="24"/>
              </w:rPr>
              <w:t>4207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社会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亚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6/3.23/3.30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明水</w:t>
            </w:r>
            <w:r>
              <w:rPr>
                <w:rFonts w:cs="宋体;SimSun" w:ascii="宋体;SimSun" w:hAnsi="宋体;SimSun"/>
                <w:sz w:val="24"/>
              </w:rPr>
              <w:t>42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经济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亚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6/4.13/4.20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明水</w:t>
            </w:r>
            <w:r>
              <w:rPr>
                <w:rFonts w:cs="宋体;SimSun" w:ascii="宋体;SimSun" w:hAnsi="宋体;SimSun"/>
                <w:sz w:val="24"/>
              </w:rPr>
              <w:t>4204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地理信息系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曲衍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12/5.10/6.14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水</w:t>
            </w:r>
            <w:r>
              <w:rPr>
                <w:rFonts w:cs="宋体;SimSun" w:ascii="宋体;SimSun" w:hAnsi="宋体;SimSun"/>
                <w:sz w:val="24"/>
              </w:rPr>
              <w:t>4207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ind w:left="4935" w:hanging="4935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46:00Z</dcterms:created>
  <dc:creator>lenovo</dc:creator>
  <dc:description/>
  <cp:keywords/>
  <dc:language>en-US</dc:language>
  <cp:lastModifiedBy>lenovo</cp:lastModifiedBy>
  <dcterms:modified xsi:type="dcterms:W3CDTF">2016-03-11T02:59:00Z</dcterms:modified>
  <cp:revision>8</cp:revision>
  <dc:subject/>
  <dc:title>关于填报新校区答疑时间的通知</dc:title>
</cp:coreProperties>
</file>