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440"/>
        <w:gridCol w:w="2700"/>
        <w:gridCol w:w="2114"/>
      </w:tblGrid>
      <w:tr>
        <w:trPr>
          <w:trHeight w:val="45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疑日期及节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疑地点</w:t>
            </w:r>
          </w:p>
        </w:tc>
      </w:tr>
      <w:tr>
        <w:trPr>
          <w:trHeight w:val="41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利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1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春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1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102</w:t>
            </w:r>
          </w:p>
        </w:tc>
      </w:tr>
      <w:tr>
        <w:trPr>
          <w:trHeight w:val="41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青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2</w:t>
            </w:r>
          </w:p>
        </w:tc>
      </w:tr>
      <w:tr>
        <w:trPr>
          <w:trHeight w:val="41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高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>
          <w:trHeight w:val="41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玉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>
          <w:trHeight w:val="41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永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>
          <w:trHeight w:val="41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2</w:t>
            </w:r>
          </w:p>
        </w:tc>
      </w:tr>
      <w:tr>
        <w:trPr>
          <w:trHeight w:val="41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近现代史纲要答疑时间安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思修答疑时间安排</w:t>
      </w:r>
    </w:p>
    <w:tbl>
      <w:tblPr>
        <w:tblW w:w="907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04"/>
        <w:gridCol w:w="2820"/>
        <w:gridCol w:w="2578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疑日期及节次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疑地点</w:t>
            </w:r>
          </w:p>
        </w:tc>
      </w:tr>
      <w:tr>
        <w:trPr>
          <w:trHeight w:val="107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瑞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2</w:t>
            </w:r>
            <w:r>
              <w:rPr/>
              <w:t>日，周二</w:t>
            </w:r>
            <w:r>
              <w:rPr/>
              <w:t>12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27</w:t>
            </w:r>
            <w:r>
              <w:rPr/>
              <w:t>日，周五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1</w:t>
            </w:r>
            <w:r>
              <w:rPr/>
              <w:t>日，周二</w:t>
            </w:r>
            <w:r>
              <w:rPr/>
              <w:t>12</w:t>
            </w:r>
            <w:r>
              <w:rPr/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1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2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104</w:t>
            </w:r>
            <w:r>
              <w:rPr/>
              <w:t>（圣井）</w:t>
            </w:r>
          </w:p>
        </w:tc>
      </w:tr>
      <w:tr>
        <w:trPr>
          <w:trHeight w:val="10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茂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0</w:t>
            </w:r>
            <w:r>
              <w:rPr/>
              <w:t>日，周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4</w:t>
            </w:r>
            <w:r>
              <w:rPr/>
              <w:t>日，周四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</w:t>
            </w:r>
            <w:r>
              <w:rPr/>
              <w:t>日，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</w:tc>
      </w:tr>
      <w:tr>
        <w:trPr>
          <w:trHeight w:val="107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艳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，周五</w:t>
            </w:r>
            <w:r>
              <w:rPr/>
              <w:t>12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27</w:t>
            </w:r>
            <w:r>
              <w:rPr/>
              <w:t>日，周五</w:t>
            </w:r>
            <w:r>
              <w:rPr/>
              <w:t>12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2</w:t>
            </w:r>
            <w:r>
              <w:rPr/>
              <w:t>日，周三</w:t>
            </w:r>
            <w:r>
              <w:rPr/>
              <w:t>12</w:t>
            </w:r>
            <w:r>
              <w:rPr/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2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2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</w:tc>
      </w:tr>
      <w:tr>
        <w:trPr>
          <w:trHeight w:val="108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岳彩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0</w:t>
            </w:r>
            <w:r>
              <w:rPr/>
              <w:t>日：周四</w:t>
            </w:r>
            <w:r>
              <w:rPr/>
              <w:t>5.6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：周四</w:t>
            </w:r>
            <w:r>
              <w:rPr/>
              <w:t>5.6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3</w:t>
            </w:r>
            <w:r>
              <w:rPr/>
              <w:t>日：周四</w:t>
            </w:r>
            <w:r>
              <w:rPr/>
              <w:t>5.6</w:t>
            </w:r>
            <w:r>
              <w:rPr/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</w:tc>
      </w:tr>
      <w:tr>
        <w:trPr>
          <w:trHeight w:val="108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凤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，周三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2</w:t>
            </w:r>
            <w:r>
              <w:rPr/>
              <w:t>日，周四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3</w:t>
            </w:r>
            <w:r>
              <w:rPr/>
              <w:t>日，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</w:tc>
      </w:tr>
      <w:tr>
        <w:trPr>
          <w:trHeight w:val="107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孔凡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7</w:t>
            </w:r>
            <w:r>
              <w:rPr/>
              <w:t>日，周四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9</w:t>
            </w:r>
            <w:r>
              <w:rPr/>
              <w:t>日，周四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6</w:t>
            </w:r>
            <w:r>
              <w:rPr/>
              <w:t>日，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</w:tc>
      </w:tr>
      <w:tr>
        <w:trPr>
          <w:trHeight w:val="10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9</w:t>
            </w:r>
            <w:r>
              <w:rPr/>
              <w:t>日，周二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7</w:t>
            </w:r>
            <w:r>
              <w:rPr/>
              <w:t>日，周二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31</w:t>
            </w:r>
            <w:r>
              <w:rPr/>
              <w:t>日，周二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</w:tc>
      </w:tr>
      <w:tr>
        <w:trPr>
          <w:trHeight w:val="107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贾淑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5</w:t>
            </w:r>
            <w:r>
              <w:rPr/>
              <w:t>日，周五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3</w:t>
            </w:r>
            <w:r>
              <w:rPr/>
              <w:t>日，周五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4</w:t>
            </w:r>
            <w:r>
              <w:rPr/>
              <w:t>日，周五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</w:tc>
      </w:tr>
      <w:tr>
        <w:trPr>
          <w:trHeight w:val="10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维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7</w:t>
            </w:r>
            <w:r>
              <w:rPr/>
              <w:t>日，周四</w:t>
            </w:r>
            <w:r>
              <w:rPr/>
              <w:t>56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5</w:t>
            </w:r>
            <w:r>
              <w:rPr/>
              <w:t>日，周四</w:t>
            </w:r>
            <w:r>
              <w:rPr/>
              <w:t>56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6</w:t>
            </w:r>
            <w:r>
              <w:rPr/>
              <w:t>日，周四</w:t>
            </w:r>
            <w:r>
              <w:rPr/>
              <w:t>56</w:t>
            </w:r>
            <w:r>
              <w:rPr/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</w:tc>
      </w:tr>
      <w:tr>
        <w:trPr>
          <w:trHeight w:val="10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沈大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7</w:t>
            </w:r>
            <w:r>
              <w:rPr/>
              <w:t>日，周四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9</w:t>
            </w:r>
            <w:r>
              <w:rPr/>
              <w:t>日，周四</w:t>
            </w:r>
            <w:r>
              <w:rPr/>
              <w:t>78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6</w:t>
            </w:r>
            <w:r>
              <w:rPr/>
              <w:t>日，周四</w:t>
            </w:r>
            <w:r>
              <w:rPr/>
              <w:t>78</w:t>
            </w:r>
            <w:r>
              <w:rPr/>
              <w:t>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  <w:p>
            <w:pPr>
              <w:pStyle w:val="Normal"/>
              <w:rPr/>
            </w:pPr>
            <w:r>
              <w:rPr/>
              <w:t>1309</w:t>
            </w:r>
            <w:r>
              <w:rPr/>
              <w:t>（明水）</w:t>
            </w:r>
          </w:p>
        </w:tc>
      </w:tr>
      <w:tr>
        <w:trPr>
          <w:trHeight w:val="10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郗芊蕊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安排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安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毛概</w:t>
      </w:r>
      <w:r>
        <w:rPr>
          <w:rFonts w:cs="Calibri" w:eastAsia="Calibri"/>
        </w:rPr>
        <w:t xml:space="preserve"> </w:t>
      </w:r>
      <w:r>
        <w:rPr/>
        <w:t>圣井校区答疑时间安排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14"/>
        <w:gridCol w:w="3675"/>
        <w:gridCol w:w="2424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疑日期及节次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疑地点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封来贵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B1-204</w:t>
            </w:r>
            <w:r>
              <w:rPr/>
              <w:t>（圣井）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道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14:30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14:30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14:30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B1-204</w:t>
            </w:r>
            <w:r>
              <w:rPr/>
              <w:t>（圣井）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B1-204</w:t>
            </w:r>
            <w:r>
              <w:rPr/>
              <w:t>（圣井）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尧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1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1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104</w:t>
            </w:r>
            <w:r>
              <w:rPr/>
              <w:t>（圣井）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远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B1-204</w:t>
            </w:r>
            <w:r>
              <w:rPr/>
              <w:t>（圣井</w:t>
            </w:r>
            <w:r>
              <w:rPr/>
              <w:t>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玉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B1-204</w:t>
            </w:r>
            <w:r>
              <w:rPr/>
              <w:t>（圣井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暖春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1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104</w:t>
            </w:r>
            <w:r>
              <w:rPr/>
              <w:t>（圣井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B1-104</w:t>
            </w:r>
            <w:r>
              <w:rPr/>
              <w:t>（圣井）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士刚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（周一）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（周一）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（周一）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2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2</w:t>
            </w:r>
            <w:r>
              <w:rPr/>
              <w:t>（圣井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B1-202</w:t>
            </w:r>
            <w:r>
              <w:rPr/>
              <w:t>（圣井</w:t>
            </w:r>
            <w:r>
              <w:rPr/>
              <w:t>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（周五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（周五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（周五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2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2</w:t>
            </w:r>
            <w:r>
              <w:rPr/>
              <w:t>（圣井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B1-202</w:t>
            </w:r>
            <w:r>
              <w:rPr/>
              <w:t>（圣井</w:t>
            </w:r>
            <w:r>
              <w:rPr/>
              <w:t>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国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/>
            </w:pPr>
            <w:r>
              <w:rPr/>
              <w:t>B1-204</w:t>
            </w:r>
            <w:r>
              <w:rPr/>
              <w:t>（圣井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B1-204</w:t>
            </w:r>
            <w:r>
              <w:rPr/>
              <w:t>（圣井</w:t>
            </w:r>
            <w:r>
              <w:rPr/>
              <w:t>)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毛概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明水校区答疑时间安排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914"/>
        <w:gridCol w:w="3675"/>
        <w:gridCol w:w="184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疑日期及节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疑地点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桂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（周一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（周一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（周一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艳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忠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 xml:space="preserve">节 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（周五）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3.4.5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（周二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 xml:space="preserve">节 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（周五）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3.4.5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 xml:space="preserve">节 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（周五）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3.4.5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>
          <w:trHeight w:val="86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特色理论体系概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尉浩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原理答疑时间安排</w:t>
      </w:r>
    </w:p>
    <w:tbl>
      <w:tblPr>
        <w:tblW w:w="83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509"/>
        <w:gridCol w:w="1886"/>
      </w:tblGrid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疑日期及节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疑地点</w:t>
            </w:r>
          </w:p>
        </w:tc>
      </w:tr>
      <w:tr>
        <w:trPr>
          <w:trHeight w:val="9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3:00-5: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2</w:t>
            </w:r>
          </w:p>
        </w:tc>
      </w:tr>
      <w:tr>
        <w:trPr>
          <w:trHeight w:val="10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蔺淑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3:30-5: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104</w:t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晓晗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天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2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继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4</w:t>
            </w:r>
          </w:p>
        </w:tc>
      </w:tr>
      <w:tr>
        <w:trPr>
          <w:trHeight w:val="3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志俊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慧荣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太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2</w:t>
            </w:r>
          </w:p>
        </w:tc>
      </w:tr>
      <w:tr>
        <w:trPr>
          <w:trHeight w:val="7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建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王洪春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上午：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4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继凯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 xml:space="preserve">节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>
          <w:trHeight w:val="6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希良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202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兴明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：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>
          <w:trHeight w:val="6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迎春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</w:tr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104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</dc:creator>
  <dc:description/>
  <cp:keywords/>
  <dc:language>en-US</dc:language>
  <cp:lastModifiedBy>lenovo</cp:lastModifiedBy>
  <dcterms:modified xsi:type="dcterms:W3CDTF">2016-03-14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