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color w:val="333333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kern w:val="0"/>
          <w:sz w:val="32"/>
          <w:szCs w:val="32"/>
        </w:rPr>
        <w:t>届毕业生党员组织关系转出情况工作日程安排</w:t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843"/>
        <w:gridCol w:w="5040"/>
        <w:gridCol w:w="3250"/>
        <w:gridCol w:w="4479"/>
      </w:tblGrid>
      <w:tr>
        <w:trPr>
          <w:trHeight w:val="8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时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工作内容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报送材料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4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做好毕业生党员离校前的教育指导工作；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各学院组织毕业生党员填写《山东财经大学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届毕业生党员组织关系转出情况登记表》。</w:t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负责老师对《登记表》各项内容认真对照核实，确保毕业生党员信息真实无误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知学生认真学习《通知》要求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由毕业生党员本人按照学校《通知》中组织关系接转原则要求与拟转往的单位组织人事部门取得联系，征求所在单位是否准予接转组织关系或者应该转入何单位的意见。得到答复并允许后，详细询问并确定拟转入单位名称和组织关系信抬头名称（拟转入单位的上级组织关系隶属单位组织部门名称），并报告专门负责组织关系接转工作的老师，由老师统一组织填写。</w:t>
            </w:r>
          </w:p>
        </w:tc>
      </w:tr>
      <w:tr>
        <w:trPr>
          <w:trHeight w:val="9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委审核《登记表》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委安排专人初审。</w:t>
            </w:r>
          </w:p>
        </w:tc>
      </w:tr>
      <w:tr>
        <w:trPr>
          <w:trHeight w:val="1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委打印组织关系介绍信（省内、省外两类），并报党委组织部审核，审核未通过者，继续修改打印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打印完毕的组织关系介绍信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考取本校研究生或组织关系留校的党员名单》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登记表》和《考取本校研究生或组织关系留校的党员名单》电子版发送到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sdcjdxzzb@sina.com</w:t>
            </w:r>
          </w:p>
        </w:tc>
      </w:tr>
      <w:tr>
        <w:trPr>
          <w:trHeight w:val="12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放组织关系介绍信（存根要裁下交组织部存档，不要交给同学）和《致毕业生党员的一封信》（组织部会提前发给各学院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强调组织关系接转的纪律规定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山东财经大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届毕业生党员组织关系转出情况登记表》电子版。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sdcjdxzzb@sina.com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务必发放到每位毕业生党员手中，不能直接领取的要签订授权委托书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毕业生党员领取介绍信时要在《登记表》上签字，发放介绍信的辅导员老师也要签字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14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暑假放假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向组织部报送组织关系接转材料。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送《登记表》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《登记表》要加盖党委印章，书记要签字。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ˎ̥;Times New Roman" w:hAnsi="ˎ̥;Times New Roman" w:cs="宋体;SimSun"/>
          <w:vanish/>
          <w:color w:val="666666"/>
          <w:kern w:val="0"/>
          <w:sz w:val="24"/>
        </w:rPr>
      </w:pPr>
      <w:r>
        <w:rPr>
          <w:rFonts w:cs="宋体;SimSun" w:ascii="ˎ̥;Times New Roman" w:hAnsi="ˎ̥;Times New Roman"/>
          <w:vanish/>
          <w:color w:val="666666"/>
          <w:kern w:val="0"/>
          <w:sz w:val="24"/>
        </w:rPr>
      </w:r>
    </w:p>
    <w:p>
      <w:pPr>
        <w:pStyle w:val="Normal"/>
        <w:spacing w:lineRule="exact" w:line="260"/>
        <w:ind w:firstLine="4560"/>
        <w:rPr>
          <w:rFonts w:ascii="宋体;SimSun" w:hAnsi="宋体;SimSun" w:cs="宋体;SimSun"/>
          <w:vanish/>
          <w:color w:val="666666"/>
          <w:kern w:val="0"/>
          <w:sz w:val="24"/>
        </w:rPr>
      </w:pPr>
      <w:r>
        <w:rPr>
          <w:rFonts w:cs="宋体;SimSun" w:ascii="宋体;SimSun" w:hAnsi="宋体;SimSun"/>
          <w:vanish/>
          <w:color w:val="666666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58:00Z</dcterms:created>
  <dc:creator>组织部</dc:creator>
  <dc:description/>
  <cp:keywords/>
  <dc:language>en-US</dc:language>
  <cp:lastModifiedBy>User</cp:lastModifiedBy>
  <cp:lastPrinted>2012-03-22T15:10:00Z</cp:lastPrinted>
  <dcterms:modified xsi:type="dcterms:W3CDTF">2015-06-05T08:58:00Z</dcterms:modified>
  <cp:revision>17</cp:revision>
  <dc:subject/>
  <dc:title>关于2010-2011学年</dc:title>
</cp:coreProperties>
</file>