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4"/>
        </w:rPr>
        <w:t>燕山校区</w:t>
      </w:r>
      <w:r>
        <w:rPr>
          <w:rFonts w:cs="宋体;SimSun" w:ascii="宋体;SimSun" w:hAnsi="宋体;SimSun"/>
          <w:b/>
          <w:bCs/>
          <w:kern w:val="0"/>
          <w:sz w:val="24"/>
        </w:rPr>
        <w:t>2009</w:t>
      </w:r>
      <w:r>
        <w:rPr>
          <w:rFonts w:ascii="宋体;SimSun" w:hAnsi="宋体;SimSun" w:cs="宋体;SimSun"/>
          <w:b/>
          <w:bCs/>
          <w:kern w:val="0"/>
          <w:sz w:val="24"/>
        </w:rPr>
        <w:t>年教研立项延期验收名单（</w:t>
      </w:r>
      <w:r>
        <w:rPr>
          <w:rFonts w:cs="宋体;SimSun" w:ascii="宋体;SimSun" w:hAnsi="宋体;SimSun"/>
          <w:b/>
          <w:bCs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kern w:val="0"/>
          <w:sz w:val="24"/>
        </w:rPr>
        <w:t>项）</w:t>
      </w:r>
    </w:p>
    <w:tbl>
      <w:tblPr>
        <w:tblW w:w="837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060"/>
        <w:gridCol w:w="1129"/>
        <w:gridCol w:w="2083"/>
        <w:gridCol w:w="1359"/>
      </w:tblGrid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原项目承担单位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项目类别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大学生创业教育体系构建及相关问题研究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新路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学院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重点项目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会工作专业职业能力培养模式研究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董云芳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会发展学院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重点项目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项目管理本科专业课程体系的构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费振国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学院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般项目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际贸易人才综合素质与企业需求匹配分析——以山东经济学院国际贸易学院为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  松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际贸易学院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般项目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善实践教学体系，培养创新型经贸类高级应用型人才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红毅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际贸易学院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般项目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校公共选修课教学质量管理体系构建与应用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宋保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务处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般项目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校思想政治理论课实践教学探索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广如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会发展学院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般项目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第二课堂与大学生创新能力培养与研究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邓迎迎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团  委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般项目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网络环境下的混合式学习：英语专业教学改革研究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阮岳湘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国语学院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般项目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以就业为导向的财经院校汉语言文学专业课程结构改革研究与实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于志鹏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文学院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般项目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我校“质量工程”建设的探索与实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韩晓燕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党  办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般项目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类专业实践教学内容及体系构建研究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董西明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学院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般项目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财经院校思想政治理论课课程体系问题研究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志扬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会发展学院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般项目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双语课程的外语运用与专业知识教学关系处理研究——以国际经济学双语教学为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敬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际贸易学院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般项目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于大学生就业的高校专业设置与调整机制研究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宗坪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学院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般项目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多学科渗透交叉的公共管理类人才培养模式研究与实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牟芳华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学院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般项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1:00:00Z</dcterms:created>
  <dc:creator>Lenovo User</dc:creator>
  <dc:description/>
  <cp:keywords/>
  <dc:language>en-US</dc:language>
  <cp:lastModifiedBy>Lenovo User</cp:lastModifiedBy>
  <dcterms:modified xsi:type="dcterms:W3CDTF">2014-09-18T04:03:00Z</dcterms:modified>
  <cp:revision>3</cp:revision>
  <dc:subject/>
  <dc:title/>
</cp:coreProperties>
</file>