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山东财经大学教学研究项目中期检查表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57"/>
        <w:gridCol w:w="778"/>
        <w:gridCol w:w="1770"/>
        <w:gridCol w:w="1440"/>
        <w:gridCol w:w="917"/>
        <w:gridCol w:w="343"/>
        <w:gridCol w:w="2418"/>
        <w:gridCol w:w="180"/>
      </w:tblGrid>
      <w:tr>
        <w:trPr>
          <w:trHeight w:val="60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6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单位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5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计划完成时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96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</w:rPr>
              <w:t>项目研究工作情况：</w:t>
            </w:r>
            <w:r>
              <w:rPr/>
              <w:t>（已做工作，研究进度，阶段性成果，存在的问题及改进措施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收支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收入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提供经费（元）</w:t>
            </w:r>
          </w:p>
        </w:tc>
      </w:tr>
      <w:tr>
        <w:trPr>
          <w:trHeight w:val="45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支出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    目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（元）</w:t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购买图书资料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交流与学术交流会议费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调研差旅费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文具等办公用品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    计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属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>
          <w:trHeight w:val="4619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教务处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11:00Z</dcterms:created>
  <dc:creator>Lenovo User</dc:creator>
  <dc:description/>
  <cp:keywords/>
  <dc:language>en-US</dc:language>
  <cp:lastModifiedBy>Lenovo User</cp:lastModifiedBy>
  <dcterms:modified xsi:type="dcterms:W3CDTF">2014-06-06T01:29:00Z</dcterms:modified>
  <cp:revision>2</cp:revision>
  <dc:subject/>
  <dc:title/>
</cp:coreProperties>
</file>