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随堂考试申请教室的说明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需要申请教室的考试类型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随堂考试。安排在本学期第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周的随堂考试需要申请教室，申请时开始周和结束周均选择第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周，星期几和时间段原则上选择授课时间（第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周周四下午舜耕和燕山校区进行毕业班期末考试，不可在这个时间段安排舜耕和燕山校区的考试），上课教室也需要申请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辅修专业考试。安排在第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周的周六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和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周的周一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（燕山和舜耕校区）的辅修考试需要申请教室。请按照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第一学期各校区辅修专业期末考试安排表）的时间要求申请教室。</w:t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申请教室步骤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进入教务管理系统的“教学场地调度”功能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“智能排课”</w:t>
      </w:r>
      <w:r>
        <w:rPr>
          <w:rFonts w:eastAsia="仿宋_GB2312" w:ascii="仿宋_GB2312" w:hAnsi="仿宋_GB2312"/>
          <w:sz w:val="28"/>
          <w:szCs w:val="28"/>
        </w:rPr>
        <w:t>-“</w:t>
      </w:r>
      <w:r>
        <w:rPr>
          <w:rFonts w:ascii="仿宋_GB2312" w:hAnsi="仿宋_GB2312" w:eastAsia="仿宋_GB2312"/>
          <w:sz w:val="28"/>
          <w:szCs w:val="28"/>
        </w:rPr>
        <w:t>教学场地”</w:t>
      </w:r>
      <w:r>
        <w:rPr>
          <w:rFonts w:eastAsia="仿宋_GB2312" w:ascii="仿宋_GB2312" w:hAnsi="仿宋_GB2312"/>
          <w:sz w:val="28"/>
          <w:szCs w:val="28"/>
        </w:rPr>
        <w:t>-“</w:t>
      </w:r>
      <w:r>
        <w:rPr>
          <w:rFonts w:ascii="仿宋_GB2312" w:hAnsi="仿宋_GB2312" w:eastAsia="仿宋_GB2312"/>
          <w:sz w:val="28"/>
          <w:szCs w:val="28"/>
        </w:rPr>
        <w:t>教学场地调度”进入教室申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窗口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如下窗口所示内容选择或填写：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100965</wp:posOffset>
            </wp:positionV>
            <wp:extent cx="5267325" cy="148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666875" cy="297180"/>
                <wp:effectExtent l="577215" t="5080" r="5080" b="13620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97360"/>
                        </a:xfrm>
                        <a:prstGeom prst="wedgeRoundRectCallout">
                          <a:avLst>
                            <a:gd name="adj1" fmla="val -84324"/>
                            <a:gd name="adj2" fmla="val 5059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6pt;margin-top:7.8pt;width:131.2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校历中周次的安排，填写开始周和结束周，选择星期几、时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间段、校区，“借用理由”处点击“《”后选择“随堂考试”，</w:t>
      </w:r>
      <w:r>
        <w:rPr>
          <w:rFonts w:ascii="仿宋_GB2312" w:hAnsi="仿宋_GB2312" w:eastAsia="仿宋_GB2312"/>
          <w:sz w:val="28"/>
          <w:szCs w:val="28"/>
          <w:u w:val="dash"/>
        </w:rPr>
        <w:t>如</w:t>
      </w:r>
      <w:r>
        <w:rPr>
          <w:rFonts w:ascii="仿宋_GB2312" w:hAnsi="仿宋_GB2312" w:eastAsia="仿宋_GB2312"/>
          <w:sz w:val="28"/>
          <w:szCs w:val="28"/>
          <w:u w:val="dash" w:color="FF6600"/>
        </w:rPr>
        <w:t>果在这个时间段需要选择多个教室，就在“多个教室”前的文本框内打“√”，然后选择“《”</w:t>
      </w:r>
      <w:r>
        <w:rPr>
          <w:rFonts w:ascii="仿宋_GB2312" w:hAnsi="仿宋_GB2312" w:eastAsia="仿宋_GB2312"/>
          <w:sz w:val="28"/>
          <w:szCs w:val="28"/>
        </w:rPr>
        <w:t>。出现如下窗口：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1028700" cy="297180"/>
                <wp:effectExtent l="5080" t="5080" r="5715" b="5880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-31541"/>
                            <a:gd name="adj2" fmla="val 23995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6.8pt;width:80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86125" cy="1000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ash" w:color="FF6600"/>
        </w:rPr>
        <w:t>选择教室时，美术类教室是专业教室，不可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1453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45430"/>
                            <a:gd name="adj2" fmla="val 34281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2.4pt;width:80.95pt;height:3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24225" cy="2476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ash" w:color="FF6600"/>
        </w:rPr>
        <w:t>语音室和实验室需要向相应的管理部门申请，此处不可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择完成后，点击确定，返回到“教学场地调度”主窗口，最后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</w:t>
      </w:r>
      <w:r>
        <w:rPr>
          <w:rFonts w:ascii="仿宋_GB2312" w:hAnsi="仿宋_GB2312" w:eastAsia="仿宋_GB2312"/>
          <w:sz w:val="28"/>
          <w:szCs w:val="28"/>
          <w:u w:val="dash" w:color="FF6600"/>
        </w:rPr>
        <w:t>“预约教室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267325" cy="10896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685800" cy="297180"/>
                <wp:effectExtent l="2862580" t="7753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466759"/>
                            <a:gd name="adj2" fmla="val -30875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3.4pt;width:53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预约完成后，教务处考务管理科将根据预约情况进行审核，审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核通过的，各学院（部）可进入“教学场地调度”主窗口点击</w:t>
      </w:r>
      <w:r>
        <w:rPr>
          <w:rFonts w:ascii="仿宋_GB2312" w:hAnsi="仿宋_GB2312" w:eastAsia="仿宋_GB2312"/>
          <w:sz w:val="28"/>
          <w:szCs w:val="28"/>
          <w:u w:val="dash" w:color="FF6600"/>
        </w:rPr>
        <w:t>“已审”</w:t>
      </w:r>
      <w:r>
        <w:rPr>
          <w:rFonts w:ascii="仿宋_GB2312" w:hAnsi="仿宋_GB2312" w:eastAsia="仿宋_GB2312"/>
          <w:sz w:val="28"/>
          <w:szCs w:val="28"/>
        </w:rPr>
        <w:t>按钮，查询预约教室结果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89660</wp:posOffset>
                </wp:positionV>
                <wp:extent cx="685800" cy="297180"/>
                <wp:effectExtent l="5080" t="1623060" r="11283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213796"/>
                            <a:gd name="adj2" fmla="val -59401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5.8pt;width:53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62525" cy="1562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教务处考务管理科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57:00Z</dcterms:created>
  <dc:creator>User</dc:creator>
  <dc:description/>
  <cp:keywords/>
  <dc:language>en-US</dc:language>
  <cp:lastModifiedBy>微软用户</cp:lastModifiedBy>
  <dcterms:modified xsi:type="dcterms:W3CDTF">2012-11-17T07:21:00Z</dcterms:modified>
  <cp:revision>73</cp:revision>
  <dc:subject/>
  <dc:title/>
</cp:coreProperties>
</file>